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FFFF"/>
          <w:sz w:val="28"/>
          <w:szCs w:val="28"/>
        </w:rPr>
        <w:t>ПРОЄКТ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021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РЕМЕНЕЦЬКА     МІСЬКА    РАДА</w:t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ЬМЕ СКЛИКАННЯ</w:t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 xml:space="preserve">ДЕСЯТА </w:t>
      </w:r>
      <w:r>
        <w:rPr>
          <w:b/>
          <w:bCs/>
          <w:sz w:val="28"/>
          <w:szCs w:val="28"/>
          <w:lang w:val="ru-RU"/>
        </w:rPr>
        <w:t xml:space="preserve"> СЕСІЯ</w:t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 І  Ш  Е  Н  Н  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 « 27 » травня   2021  року</w:t>
        <w:tab/>
        <w:tab/>
        <w:tab/>
        <w:tab/>
        <w:t xml:space="preserve">                           № 12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. Кременець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 затвердження звіту пр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ння місцевого бюджет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еменецької місько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І квартал 2021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color w:val="000000"/>
          <w:sz w:val="28"/>
          <w:szCs w:val="28"/>
        </w:rPr>
        <w:t>пунктом 23 частини 1 статті 26 Закону України Закону України «Про місцеве самоврядування в Україні» на виконання вимог пункту 4 статті 80 Бюджетного кодексу України, заслухавши інформацію заступника начальника управління – начальника бюджетного відділу фінансового управління міської ради Надії ГУРЧИК про виконання місцевого бюджету громади за І квартал поточного року, міська рад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Затвердити звіт про виконання місцевого бюджету Кременецької міської територіальної громади за І квартал 2021 року згідно додатків 1, 2, 3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 доходах у сумі 70 136 938,46 гривень, в тому числі по доходах загального фонду місцевого бюджету - 68 204 809,27 гривень, та по доходах спеціального фонду місцевого бюджету - 1 932 129,19 гривень </w:t>
      </w:r>
      <w:r>
        <w:rPr>
          <w:sz w:val="28"/>
          <w:szCs w:val="28"/>
        </w:rPr>
        <w:t>(додаток №1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по видатках у сумі 70 430 858,83 гривень, в тому числі по видатках загального фонду місцевого бюджету – 69 165 175,33 гривень, та по видатках   спеціального фонду місцевого бюджету - </w:t>
      </w:r>
      <w:r>
        <w:rPr>
          <w:bCs/>
          <w:sz w:val="28"/>
          <w:szCs w:val="28"/>
        </w:rPr>
        <w:t>1 265 683,5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ивень </w:t>
      </w:r>
      <w:r>
        <w:rPr>
          <w:sz w:val="28"/>
          <w:szCs w:val="28"/>
        </w:rPr>
        <w:t>(додатки № 2,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міської ради подати дане рішення на розгляд чергової сесії Кременец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Андрій СМАГ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Надія Гурчик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лена Тарта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Calibri" w:hAnsi="Calibri" w:eastAsia="Times New Roman" w:cs="Calibri"/>
      <w:color w:val="000000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34:00Z</dcterms:created>
  <dc:creator>Budg</dc:creator>
  <dc:description/>
  <cp:keywords/>
  <dc:language>en-US</dc:language>
  <cp:lastModifiedBy>Пользователь Windows</cp:lastModifiedBy>
  <cp:lastPrinted>2021-05-28T16:34:00Z</cp:lastPrinted>
  <dcterms:modified xsi:type="dcterms:W3CDTF">2021-05-28T13:34:00Z</dcterms:modified>
  <cp:revision>2</cp:revision>
  <dc:subject/>
  <dc:title>П Р О Е К Т</dc:title>
</cp:coreProperties>
</file>